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ZIONI DEL CONSIGLIO D’ISTITU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I  DEI  PRESENTATORI  DI  LI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sottoscritti genitori di alunni di scuola dell’Infanzia, di scuola Primaria o di scuola  Secondaria di primo grado presentano la lista per le elezioni del Consiglio  d’Istituto per la componente GENITORI. La lista è contraddistinta dal seguente motto*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u w:val="single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rPr/>
      </w:pPr>
      <w:r>
        <w:rPr/>
        <w:t>Dichiarano di non far parte né di essere presentatore di altre liste della stessa componente.</w:t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800"/>
        <w:gridCol w:w="2160"/>
        <w:gridCol w:w="216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 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e data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 della figlia/o classe frequent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ntuali estremi documento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ll’articolo 20 della legge 15/1968 e successive modifiche e integrazioni, dichiaro autentiche le firme in ele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  Il Dirigente Scolastico ( o delegato)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ancellare le voci che eventualmente non interessano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53:00Z</dcterms:created>
  <dc:creator>Piero Castello</dc:creator>
  <dc:description/>
  <cp:keywords/>
  <dc:language>en-US</dc:language>
  <cp:lastModifiedBy>Utente</cp:lastModifiedBy>
  <cp:lastPrinted>2009-11-11T08:53:00Z</cp:lastPrinted>
  <dcterms:modified xsi:type="dcterms:W3CDTF">2021-10-07T17:16:00Z</dcterms:modified>
  <cp:revision>5</cp:revision>
  <dc:subject/>
  <dc:title>DICHIARAZIONI DEI PRESENTATORI DI LISTA</dc:title>
</cp:coreProperties>
</file>