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I  DEI  PRESENTATORI  DI  LIS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 sottoscritti dipendenti A.T.A. presentano la lista per le elezioni del Consiglio d’Istituto per la componente ATA. La lista è contraddistinta dal seguente mot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chiarano di non far parte né di essere presentatori di altre liste della stessa compon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139"/>
        <w:gridCol w:w="4005"/>
        <w:gridCol w:w="37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 Cognom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e data di nasci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l’articolo 20 della legge 15/1968 e successive modifiche e integrazioni, dichiaro autentiche le firme in ele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__________                       </w:t>
        <w:tab/>
        <w:tab/>
        <w:tab/>
        <w:tab/>
        <w:t>Il Dirigente Scolastico ( o delegato)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567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42:00Z</dcterms:created>
  <dc:creator>Piero Castello</dc:creator>
  <dc:description/>
  <cp:keywords/>
  <dc:language>en-US</dc:language>
  <cp:lastModifiedBy>pc</cp:lastModifiedBy>
  <cp:lastPrinted>2009-11-06T08:56:00Z</cp:lastPrinted>
  <dcterms:modified xsi:type="dcterms:W3CDTF">2012-10-06T15:02:00Z</dcterms:modified>
  <cp:revision>9</cp:revision>
  <dc:subject/>
  <dc:title>DICHIARAZIONI DEI PRESENTATORI DI LISTA</dc:title>
</cp:coreProperties>
</file>