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I  DEI  PRESENTATORI  DI  LI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sottoscritti docenti di scuola dell’Infanzia, di scuola Primaria o di scuola  Secondaria di primo grado presentano la lista per le elezioni del Consiglio d’Istituto per la componente DOCENTI. La lista è contraddistinta dal seguente motto*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u w:val="single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rPr/>
      </w:pPr>
      <w:r>
        <w:rPr/>
        <w:t>Dichiarano di non far parte né di essere presentatori di altre liste della stessa componente.</w:t>
      </w:r>
    </w:p>
    <w:p>
      <w:pPr>
        <w:pStyle w:val="Normal"/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2922"/>
        <w:gridCol w:w="1980"/>
        <w:gridCol w:w="2478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 Cognom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e data di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ntuali estremi documento</w:t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ll’articolo 20 della legge 15/1968 e successive modifiche e integrazioni, dichiaro autentiche le firme in ele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  Il Dirigente Scolastico ( o delegato)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ancellare le voci che eventualmente non interessano</w:t>
      </w:r>
    </w:p>
    <w:sectPr>
      <w:type w:val="nextPage"/>
      <w:pgSz w:w="11906" w:h="16838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51:00Z</dcterms:created>
  <dc:creator>Piero Castello</dc:creator>
  <dc:description/>
  <cp:keywords/>
  <dc:language>en-US</dc:language>
  <cp:lastModifiedBy>Utente</cp:lastModifiedBy>
  <cp:lastPrinted>2009-11-11T08:51:00Z</cp:lastPrinted>
  <dcterms:modified xsi:type="dcterms:W3CDTF">2021-10-07T17:15:00Z</dcterms:modified>
  <cp:revision>5</cp:revision>
  <dc:subject/>
  <dc:title>DICHIARAZIONI DEI PRESENTATORI DI LISTA</dc:title>
</cp:coreProperties>
</file>